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color w:val="000000"/>
              </w:rPr>
              <w:t>Социјална искљученост и политика социјалног укључи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Горана Д. Ђор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>Први циљ предмета је да представи феномен и концептуализацију феномена социјалне искључености на различитим димензијама друштвених подела, и да студенте оспособи да препознају случајеве и праксу социјалног искључења у различитим облицима. Други циљ је да студентима предочи распрострањеност социјалне искључености у компаративном контексту, упознајући их при том са начинима мерења и праћења социјалне искључености. Трећи циљ је да укаже на узроке и последице и представи и анализира различита објашњења феномена социјалне искључености. Коначно, циљ предмета је и да представи мере за смањење искључености, односно политике социјалног укључивања, посебно у ЕУ и Србиј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дент ће бити у стању да: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нализира појмове социјалне искључености и с тим повезане појмове сиромаштва, депривације, дискриминације и маргинализације, с обзиром на њихове основне одреднице и опсег феномена на које се односе.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епозна случајеве и праксу социјалног искључења у различитим облицима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едстави и анализира теоријска објашњења социјалне искључености и укаже на економске, политичке, структурне и културалне процесе који генеришу и репродукују социјалну искљученост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аброји друштвене групе изложене ризику искључења и образложи зашто је то тако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Анализира перцепцију и стереотипизирање маргиналних група и покаже како се то мења под различитим утицајима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Демонстрира познавање релевантних извора података и извештаја о распрострањености социјалне искључености у Србији, као и способност интерпретације података и извештаја. 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Наброји, опише и анализира мере за смањење социјалне искључености у ЕУ и Србиј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color w:val="000000"/>
              </w:rPr>
              <w:t xml:space="preserve">1. Појам и димензије социјалне искључености, сиромаштво и искљученост; 2. Индикатори, мерење и праћење социјалне искључености; 3. Теорије и објашњења социјалне искључености; 4. </w:t>
            </w:r>
            <w:r>
              <w:rPr>
                <w:color w:val="000000"/>
                <w:lang w:val="sr-RS"/>
              </w:rPr>
              <w:t>и 5.</w:t>
            </w:r>
            <w:r>
              <w:rPr>
                <w:color w:val="000000"/>
              </w:rPr>
              <w:t xml:space="preserve"> Друштвене групе изложене ризику искључености: пол/род, етничка припадност, регионална подела, особе са хендикепом, радни статус, животни циклус, здравствено стање. Вишеструка искљученост. </w:t>
            </w:r>
            <w:r>
              <w:rPr>
                <w:color w:val="000000"/>
                <w:lang w:val="sr-RS"/>
              </w:rPr>
              <w:t>6</w:t>
            </w:r>
            <w:r>
              <w:rPr>
                <w:color w:val="000000"/>
              </w:rPr>
              <w:t>. Стереотипиз</w:t>
            </w:r>
            <w:r>
              <w:rPr>
                <w:color w:val="000000"/>
                <w:lang w:val="sr-RS"/>
              </w:rPr>
              <w:t>и</w:t>
            </w:r>
            <w:r>
              <w:rPr>
                <w:color w:val="000000"/>
              </w:rPr>
              <w:t xml:space="preserve">рање маргиналних друштвених група; </w:t>
            </w:r>
            <w:r>
              <w:rPr>
                <w:color w:val="000000"/>
                <w:lang w:val="sr-RS"/>
              </w:rPr>
              <w:t>7</w:t>
            </w:r>
            <w:r>
              <w:rPr>
                <w:color w:val="000000"/>
              </w:rPr>
              <w:t xml:space="preserve">. Распрострањеност сиромаштва и социјалне искључености у ЕУ и Србији; </w:t>
            </w:r>
            <w:r>
              <w:rPr>
                <w:color w:val="000000"/>
                <w:lang w:val="sr-RS"/>
              </w:rPr>
              <w:t>8</w:t>
            </w:r>
            <w:r>
              <w:rPr>
                <w:color w:val="000000"/>
              </w:rPr>
              <w:t xml:space="preserve">. Политика социјалног укључивања у ЕУ, препоруке Европске комисије. </w:t>
            </w:r>
            <w:r>
              <w:rPr>
                <w:color w:val="000000"/>
                <w:lang w:val="sr-RS"/>
              </w:rPr>
              <w:t>9</w:t>
            </w:r>
            <w:r>
              <w:rPr>
                <w:color w:val="000000"/>
              </w:rPr>
              <w:t xml:space="preserve">. Политика социјалног укључивања у Србији; 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</w:rPr>
              <w:t>. Политика једнаких могућности, антидискриминативна политика, позитивна дискриминација и мере афримативне акције; 1</w:t>
            </w:r>
            <w:r>
              <w:rPr>
                <w:color w:val="000000"/>
                <w:lang w:val="sr-RS"/>
              </w:rPr>
              <w:t>1</w:t>
            </w:r>
            <w:r>
              <w:rPr>
                <w:color w:val="000000"/>
              </w:rPr>
              <w:t>. Инклузивно образовање; 1</w:t>
            </w:r>
            <w:r>
              <w:rPr>
                <w:color w:val="000000"/>
                <w:lang w:val="sr-RS"/>
              </w:rPr>
              <w:t>2</w:t>
            </w:r>
            <w:r>
              <w:rPr>
                <w:color w:val="000000"/>
              </w:rPr>
              <w:t>. Политика запошљавања; 1</w:t>
            </w:r>
            <w:r>
              <w:rPr>
                <w:color w:val="000000"/>
                <w:lang w:val="sr-RS"/>
              </w:rPr>
              <w:t>3</w:t>
            </w:r>
            <w:r>
              <w:rPr>
                <w:color w:val="000000"/>
              </w:rPr>
              <w:t>. Здравствена заштита; 1</w:t>
            </w:r>
            <w:r>
              <w:rPr>
                <w:color w:val="000000"/>
                <w:lang w:val="sr-RS"/>
              </w:rPr>
              <w:t>4</w:t>
            </w:r>
            <w:r>
              <w:rPr>
                <w:color w:val="000000"/>
              </w:rPr>
              <w:t>. Социјална заштита: финансијска помоћ и услуге социјалног рада; 1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</w:rPr>
              <w:t>.  Финансијска подршка породицама са децом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на настава се изводи у виду дискусије на часу на основу припремљених текстова у оквиру предвиђених наставних јединица, проблематизације и анализе материјала, излагања презентација, есеја и (или) семинарских радова. Предвиђена је и анализа нормативних оквира и извештаја релевантних објављених података/анализа релевантних истраживачких и Владиних инситуциј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српском језику: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. Haralambos, M. Holborn, M. (2002), </w:t>
            </w:r>
            <w:r>
              <w:rPr>
                <w:i/>
                <w:iCs/>
                <w:color w:val="000000"/>
                <w:lang w:val="en-US" w:eastAsia="en-US"/>
              </w:rPr>
              <w:t>Sociologija, teme i perspektive</w:t>
            </w:r>
            <w:r>
              <w:rPr>
                <w:color w:val="000000"/>
                <w:lang w:val="en-US" w:eastAsia="en-US"/>
              </w:rPr>
              <w:t>. Golden marketing, Zagreb, 291–340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. Babović, M. (2010), </w:t>
            </w:r>
            <w:r>
              <w:rPr>
                <w:i/>
                <w:iCs/>
                <w:color w:val="000000"/>
                <w:lang w:val="en-US" w:eastAsia="en-US"/>
              </w:rPr>
              <w:t>Izazovi nove socijalne politike: socijalna uključenost u EU i Srbiji</w:t>
            </w:r>
            <w:r>
              <w:rPr>
                <w:color w:val="000000"/>
                <w:lang w:val="en-US" w:eastAsia="en-US"/>
              </w:rPr>
              <w:t>. SeCons - Grupa za razvojnu inicijativu, Beograd, 26–33; 75–86; 118–128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. Babović, M. (2011), </w:t>
            </w:r>
            <w:r>
              <w:rPr>
                <w:i/>
                <w:iCs/>
                <w:color w:val="000000"/>
                <w:lang w:val="en-US" w:eastAsia="en-US"/>
              </w:rPr>
              <w:t>Socijalno uključivanje: koncepti, stanje politike.</w:t>
            </w:r>
            <w:r>
              <w:rPr>
                <w:color w:val="000000"/>
                <w:lang w:val="en-US" w:eastAsia="en-US"/>
              </w:rPr>
              <w:t xml:space="preserve"> SeConS i Institut za sociološka istraživanja Filozofskog fakulteta, Beograd, 15–77; 113–150.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5. Cvejić, S. Babović, M. (2010), </w:t>
            </w:r>
            <w:r>
              <w:rPr>
                <w:i/>
                <w:iCs/>
                <w:color w:val="000000"/>
                <w:lang w:val="en-US" w:eastAsia="en-US"/>
              </w:rPr>
              <w:t>Studija o humanom razvoju – izvori i ishodi socijalnog uključivanja</w:t>
            </w:r>
            <w:r>
              <w:rPr>
                <w:color w:val="000000"/>
                <w:lang w:val="en-US" w:eastAsia="en-US"/>
              </w:rPr>
              <w:t>, UNDP, Srbija, 29–94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. Praćenje socijalne uključenosti u Republici Srbiji, treće dopunjeno izdanje, Tim za socijalno uključivanje i smanjenje siromaštva, Vlada Republike Srbije, 2017, str. 8–99.</w:t>
            </w:r>
          </w:p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Једна анализа мера социјалног укључивања или извештај о праћењу стања у области социјалне искључености, са листе објављених анализа релевантних истраживачких и Владиних инситуција, по избору студената: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Fondacija Centar za demokratiju, Tim vlade Republike Srbije za socijalno uključivanje i smanjenje siromaštva, Ministarstva Vlade Republike Srbije, SеConS, </w:t>
            </w:r>
            <w:r>
              <w:rPr>
                <w:color w:val="000000"/>
                <w:lang w:val="sr-Latn-RS" w:eastAsia="en-US"/>
              </w:rPr>
              <w:t>Republički zavod za statistiku Republike Srbije</w:t>
            </w:r>
            <w:r>
              <w:rPr>
                <w:color w:val="000000"/>
                <w:lang w:val="en-US" w:eastAsia="en-US"/>
              </w:rPr>
              <w:t>, Republički zavod za socijalnu zaštitu.</w:t>
            </w:r>
          </w:p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енглеском језику: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t xml:space="preserve">1.Bryne, D. (2006), </w:t>
            </w:r>
            <w:r>
              <w:rPr>
                <w:i/>
                <w:iCs/>
                <w:color w:val="000000"/>
                <w:shd w:fill="FFFFFF" w:val="clear"/>
                <w:lang w:val="en-US" w:eastAsia="en-US"/>
              </w:rPr>
              <w:t>Social Exclusion</w:t>
            </w:r>
            <w:r>
              <w:rPr>
                <w:color w:val="000000"/>
                <w:shd w:fill="FFFFFF" w:val="clear"/>
                <w:lang w:val="en-US" w:eastAsia="en-US"/>
              </w:rPr>
              <w:t>. London: Open University Press. (pp. 19-85, 133-183)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t xml:space="preserve">2. Sen, A. (2007), </w:t>
            </w:r>
            <w:r>
              <w:rPr>
                <w:i/>
                <w:iCs/>
                <w:color w:val="000000"/>
                <w:shd w:fill="FFFFFF" w:val="clear"/>
                <w:lang w:val="en-US" w:eastAsia="en-US"/>
              </w:rPr>
              <w:t>Social Exclusion: Concept, Application and Scrutiny.</w:t>
            </w:r>
            <w:r>
              <w:rPr>
                <w:color w:val="000000"/>
                <w:shd w:fill="FFFFFF" w:val="clear"/>
                <w:lang w:val="en-US" w:eastAsia="en-US"/>
              </w:rPr>
              <w:t xml:space="preserve"> New Delhi: Critical Quest. (pp. 1-23, 40-48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color w:val="000000"/>
              </w:rPr>
              <w:t>Дијалошка метода, метода дискусије, текстовна метода, метода илустрац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>сеј: Анализа једне димензије социјалне искључености и одговарајућих политика укључи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5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6T00:47:00Z</dcterms:modified>
  <cp:revision>51</cp:revision>
  <dc:subject/>
  <dc:title/>
</cp:coreProperties>
</file>